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поставка потребности 1 квартала 2015 г. – до 15.02.2015 г., поставка потребности 2 квартала 2015 г. – до 10.04.2015 г., поставка потребности 3 квартала 2015 г. – июнь 2015 г. Согласно Приложениям №№ 1.1, 1.2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 782 952,9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3»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9T16:55:00Z</cp:lastPrinted>
  <dcterms:modified xsi:type="dcterms:W3CDTF">2014-12-09T11:55:00Z</dcterms:modified>
  <cp:revision>50</cp:revision>
  <dc:subject/>
  <dc:title>УТВЕРЖДАЮ</dc:title>
</cp:coreProperties>
</file>